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Kierunek studiów: Nauki ekonomiczne/ekonomia</w:t>
        <w:tab/>
        <w:tab/>
        <w:tab/>
        <w:tab/>
        <w:t>Stopień studiów II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1"/>
        <w:gridCol w:w="2937"/>
        <w:gridCol w:w="1103"/>
        <w:gridCol w:w="2387"/>
      </w:tblGrid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jc w:val="left"/>
              <w:rPr>
                <w:sz w:val="14"/>
              </w:rPr>
            </w:pPr>
            <w:r>
              <w:rPr>
                <w:sz w:val="14"/>
              </w:rPr>
              <w:t xml:space="preserve">Nazwa przedmiotu: </w:t>
            </w:r>
            <w:r>
              <w:rPr>
                <w:b/>
                <w:i w:val="false"/>
              </w:rPr>
              <w:t>Badania w naukach ekonomicznych</w:t>
              <w:tab/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jc w:val="left"/>
              <w:rPr>
                <w:sz w:val="14"/>
              </w:rPr>
            </w:pPr>
            <w:r>
              <w:rPr>
                <w:sz w:val="14"/>
              </w:rPr>
              <w:t>Kod przedmiotu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jc w:val="left"/>
              <w:rPr>
                <w:sz w:val="14"/>
              </w:rPr>
            </w:pPr>
            <w:r>
              <w:rPr>
                <w:sz w:val="14"/>
              </w:rPr>
              <w:t xml:space="preserve">Semestr </w:t>
            </w:r>
            <w:r>
              <w:rPr>
                <w:b/>
                <w:i w:val="false"/>
                <w:szCs w:val="16"/>
              </w:rPr>
              <w:t>4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zedmiot obowiązkowy</w:t>
            </w:r>
          </w:p>
          <w:p>
            <w:pPr>
              <w:pStyle w:val="Heading2"/>
              <w:rPr/>
            </w:pPr>
            <w:r>
              <w:rPr>
                <w:sz w:val="14"/>
              </w:rPr>
              <w:t>Status w programie studiów</w:t>
            </w:r>
          </w:p>
        </w:tc>
      </w:tr>
      <w:tr>
        <w:trPr/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 xml:space="preserve">Liczba godzin zajęć: </w:t>
            </w:r>
            <w:r>
              <w:rPr>
                <w:b/>
                <w:i w:val="false"/>
                <w:szCs w:val="16"/>
              </w:rPr>
              <w:t>30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>Wykłady: 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>
                <w:sz w:val="14"/>
              </w:rPr>
              <w:t>Ćwiczeni</w:t>
            </w:r>
            <w:r>
              <w:rPr/>
              <w:t xml:space="preserve">a: </w:t>
            </w:r>
            <w:r>
              <w:rPr>
                <w:b/>
                <w:i w:val="false"/>
              </w:rPr>
              <w:t>3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>
                <w:sz w:val="14"/>
              </w:rPr>
              <w:t>Liczba punktów ECTS</w:t>
            </w:r>
          </w:p>
        </w:tc>
      </w:tr>
      <w:tr>
        <w:trPr>
          <w:cantSplit w:val="true"/>
        </w:trPr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>
                <w:sz w:val="14"/>
              </w:rPr>
            </w:pPr>
            <w:r>
              <w:rPr>
                <w:sz w:val="14"/>
              </w:rPr>
              <w:t xml:space="preserve">Osoba odpowiedzialna za przedmiot: </w:t>
            </w:r>
            <w:r>
              <w:rPr>
                <w:i w:val="false"/>
                <w:szCs w:val="16"/>
              </w:rPr>
              <w:t>dr hab. Jan Wołoszyn – prof. SGGW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  <w:p>
            <w:pPr>
              <w:pStyle w:val="Heading5"/>
              <w:rPr>
                <w:sz w:val="16"/>
              </w:rPr>
            </w:pPr>
            <w:r>
              <w:rPr/>
              <w:t xml:space="preserve">Katedra: </w:t>
            </w:r>
            <w:r>
              <w:rPr>
                <w:b/>
                <w:i w:val="false"/>
                <w:sz w:val="16"/>
                <w:szCs w:val="16"/>
              </w:rPr>
              <w:t>Ekonomiki Edukacji Komunikowania i Doradztw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jc w:val="left"/>
              <w:rPr>
                <w:sz w:val="14"/>
              </w:rPr>
            </w:pPr>
            <w:r>
              <w:rPr>
                <w:sz w:val="14"/>
              </w:rPr>
              <w:t>Język wykładowy: polski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Cele i zadania przedmiotu: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poznanie studentów ze specyfiką prowadzenia badań i identyfikacją zależności przyczynowych w dziedzinie  nauk ekonomicznych.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nanie podstawowych założeń  przygotowania rozprawy doktorskiej w dziedzinie nauk ekonomiczn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eryfikacja pod kątem metodologicznych założeń własnej pracy doktorskiej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fekty kształcenia – umiejętności i kompetencje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ktorant będzie posiadał wiedzę i umiejętności dotycząc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opracowania założeń pracy doktorskiej z zakresu nauk ekonomicznych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formułowania celów, problemów i hipotez badawczych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opisu różnych metod i technik pozyskiwania danych do analiz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identyfikowania różnych metod analizy danych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>analizy literatury przedmiotu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6"/>
              </w:rPr>
            </w:pPr>
            <w:r>
              <w:rPr>
                <w:sz w:val="16"/>
              </w:rPr>
              <w:t xml:space="preserve">przygotowania konspektu rozprawy doktorskiej.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Opis przedmiotu: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>a. tematyka wykładów – nie dotycz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sz w:val="16"/>
              </w:rPr>
              <w:t xml:space="preserve">b. tematyka ćwiczeń </w:t>
            </w:r>
          </w:p>
          <w:p>
            <w:pPr>
              <w:pStyle w:val="Akapitzlist"/>
              <w:jc w:val="both"/>
              <w:rPr/>
            </w:pPr>
            <w:r>
              <w:rPr>
                <w:sz w:val="16"/>
                <w:szCs w:val="16"/>
              </w:rPr>
              <w:t xml:space="preserve">Planowanie procedury badawczej;  formułowanie celów,  problemów i   hipotez badawczych; analiza zmiennych w badaniach ekonomicznych; planowanie i procedura badania dokumentów; analiza i procedura badań sondażowych;  analizy materiału   badawczego; klasyfikacja i kategoryzacja badanych zjawisk, procesów i czynników; weryfikacja hipotez badawczych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Metoda nauczania: </w:t>
            </w:r>
            <w:r>
              <w:rPr>
                <w:sz w:val="16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yskusja, analiza prezentowanych przez doktorantów własnych założeń badawczych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Sposób zaliczenia wykładów/ćwiczeń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kość prezentowanych założeń badawczych, aktywność na zajęcich.</w:t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moce  naukowe i literatura:</w:t>
            </w:r>
          </w:p>
          <w:p>
            <w:pPr>
              <w:pStyle w:val="Normal"/>
              <w:ind w:left="708" w:hanging="0"/>
              <w:rPr/>
            </w:pPr>
            <w:r>
              <w:rPr>
                <w:b/>
                <w:sz w:val="16"/>
              </w:rPr>
              <w:t>Podstawowa</w:t>
            </w:r>
            <w:r>
              <w:rPr>
                <w:sz w:val="16"/>
              </w:rPr>
              <w:t xml:space="preserve"> 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laug  M., Metodologia ekonomii. PWN, Warszawa 1995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6"/>
              </w:rPr>
            </w:pPr>
            <w:r>
              <w:rPr>
                <w:sz w:val="16"/>
                <w:szCs w:val="16"/>
              </w:rPr>
              <w:t>Sławińska M., Witczak H., Podstawy metodologiczne prac doktorskich w naukach ekonomicznych. PWE, Warszawa 2008.</w:t>
            </w:r>
          </w:p>
          <w:p>
            <w:pPr>
              <w:pStyle w:val="Normal"/>
              <w:ind w:left="720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zupełniajac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6"/>
              </w:rPr>
              <w:t>Adamowicz-Drwiłło H. G., Współczesna metodologia nauk ekonomicznych. Wyd. Dom Organizatora, Toruń 2008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Balicki W. Wykłady z metodologii nauk ekonomicznych. Wyd. WSB w Poznaniu, Poznań 2002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6"/>
              </w:rPr>
            </w:pPr>
            <w:r>
              <w:rPr>
                <w:sz w:val="16"/>
              </w:rPr>
              <w:t>Żurawicki S., Metody i techniki badań ekonomicznych. Zagadnienia epistemologiczne i metodologiczne. PWE, Warszawa 1980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* treści sylabusa należy przedstawić na jednej stronie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0"/>
        </w:tabs>
        <w:ind w:left="700" w:hanging="34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4:08:00Z</dcterms:created>
  <dc:creator>Jarosław Gołębiewski</dc:creator>
  <dc:description/>
  <cp:keywords/>
  <dc:language>en-US</dc:language>
  <cp:lastModifiedBy>Magda</cp:lastModifiedBy>
  <cp:lastPrinted>2007-07-19T13:46:00Z</cp:lastPrinted>
  <dcterms:modified xsi:type="dcterms:W3CDTF">2015-03-11T14:21:00Z</dcterms:modified>
  <cp:revision>3</cp:revision>
  <dc:subject/>
  <dc:title>Nazwa przedmiotu</dc:title>
</cp:coreProperties>
</file>